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80" w:type="dxa"/>
        <w:jc w:val="left"/>
        <w:tblInd w:w="-90" w:type="dxa"/>
        <w:tblLayout w:type="fixed"/>
        <w:tblCellMar>
          <w:top w:w="60" w:type="dxa"/>
          <w:left w:w="60" w:type="dxa"/>
          <w:bottom w:w="60" w:type="dxa"/>
          <w:right w:w="60" w:type="dxa"/>
        </w:tblCellMar>
      </w:tblPr>
      <w:tblGrid>
        <w:gridCol w:w="8580"/>
      </w:tblGrid>
      <w:tr>
        <w:trPr/>
        <w:tc>
          <w:tcPr>
            <w:tcW w:w="8580" w:type="dxa"/>
            <w:tcBorders/>
            <w:vAlign w:val="center"/>
          </w:tcPr>
          <w:p>
            <w:pPr>
              <w:pStyle w:val="Heading2"/>
              <w:spacing w:before="0" w:after="280"/>
              <w:jc w:val="center"/>
              <w:rPr/>
            </w:pPr>
            <w:bookmarkStart w:id="0" w:name="TopOfPage"/>
            <w:bookmarkEnd w:id="0"/>
            <w:r>
              <w:rPr/>
              <w:t>Business &amp; Company Resource Center</w:t>
            </w:r>
          </w:p>
          <w:p>
            <w:pPr>
              <w:pStyle w:val="Normal"/>
              <w:rPr/>
            </w:pPr>
            <w:r>
              <w:rPr>
                <w:rStyle w:val="Stnd"/>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0.15pt;width:431.95pt;height:0.05pt;mso-wrap-style:none;v-text-anchor:middle;mso-position-vertical:top">
                      <v:fill o:detectmouseclick="t" type="solid" color2="#b09a82"/>
                      <v:stroke color="#3465a4" joinstyle="round" endcap="flat"/>
                      <w10:wrap type="square"/>
                    </v:rect>
                  </w:pict>
                </mc:Fallback>
              </mc:AlternateContent>
            </w:r>
          </w:p>
          <w:tbl>
            <w:tblPr>
              <w:tblW w:w="8400" w:type="dxa"/>
              <w:jc w:val="left"/>
              <w:tblInd w:w="0" w:type="dxa"/>
              <w:tblLayout w:type="fixed"/>
              <w:tblCellMar>
                <w:top w:w="30" w:type="dxa"/>
                <w:left w:w="30" w:type="dxa"/>
                <w:bottom w:w="30" w:type="dxa"/>
                <w:right w:w="30" w:type="dxa"/>
              </w:tblCellMar>
            </w:tblPr>
            <w:tblGrid>
              <w:gridCol w:w="8400"/>
            </w:tblGrid>
            <w:tr>
              <w:trPr/>
              <w:tc>
                <w:tcPr>
                  <w:tcW w:w="8400" w:type="dxa"/>
                  <w:tcBorders/>
                  <w:vAlign w:val="center"/>
                </w:tcPr>
                <w:p>
                  <w:pPr>
                    <w:pStyle w:val="Heading2"/>
                    <w:spacing w:before="0" w:after="280"/>
                    <w:rPr/>
                  </w:pPr>
                  <w:bookmarkStart w:id="1" w:name="skipped"/>
                  <w:bookmarkEnd w:id="1"/>
                  <w:r>
                    <w:rPr/>
                    <w:t>Video Tape Rental and Retail</w:t>
                  </w:r>
                </w:p>
                <w:p>
                  <w:pPr>
                    <w:pStyle w:val="Heading3"/>
                    <w:rPr/>
                  </w:pPr>
                  <w:r>
                    <w:rPr/>
                    <w:t>SIC Code(s) Covered</w:t>
                  </w:r>
                </w:p>
                <w:p>
                  <w:pPr>
                    <w:pStyle w:val="Normal"/>
                    <w:spacing w:before="0" w:after="240"/>
                    <w:rPr/>
                  </w:pPr>
                  <w:hyperlink r:id="rId2">
                    <w:r>
                      <w:rPr>
                        <w:rStyle w:val="InternetLink"/>
                      </w:rPr>
                      <w:t>7841-Video Tape Rental</w:t>
                    </w:r>
                  </w:hyperlink>
                  <w:r>
                    <w:rPr/>
                    <w:t xml:space="preserve"> </w:t>
                  </w:r>
                </w:p>
                <w:p>
                  <w:pPr>
                    <w:pStyle w:val="Heading3"/>
                    <w:rPr/>
                  </w:pPr>
                  <w:r>
                    <w:rPr/>
                    <w:t>NAICS Code(s) Covered</w:t>
                  </w:r>
                </w:p>
                <w:p>
                  <w:pPr>
                    <w:pStyle w:val="Normal"/>
                    <w:spacing w:before="0" w:after="240"/>
                    <w:rPr/>
                  </w:pPr>
                  <w:hyperlink r:id="rId3">
                    <w:r>
                      <w:rPr>
                        <w:rStyle w:val="InternetLink"/>
                      </w:rPr>
                      <w:t>532230-Video Tape and Disc Rental</w:t>
                    </w:r>
                  </w:hyperlink>
                  <w:r>
                    <w:rPr/>
                    <w:t xml:space="preserve"> </w:t>
                    <w:br/>
                    <w:br/>
                    <w:t xml:space="preserve">The global video industry includes outlets that rent and sell video tapes, DVDs (digital video discs), and related items to the general public. See also </w:t>
                  </w:r>
                  <w:r>
                    <w:rPr>
                      <w:b/>
                      <w:bCs/>
                    </w:rPr>
                    <w:t>Motion Picture Production and Distribution</w:t>
                  </w:r>
                  <w:r>
                    <w:rPr/>
                    <w:t>.</w:t>
                  </w:r>
                </w:p>
                <w:p>
                  <w:pPr>
                    <w:pStyle w:val="Heading3"/>
                    <w:rPr/>
                  </w:pPr>
                  <w:r>
                    <w:rPr/>
                    <w:t>Industry Snapshot</w:t>
                  </w:r>
                </w:p>
                <w:p>
                  <w:pPr>
                    <w:pStyle w:val="Normal"/>
                    <w:spacing w:before="0" w:after="240"/>
                    <w:rPr/>
                  </w:pPr>
                  <w:r>
                    <w:rPr/>
                    <w:br/>
                    <w:br/>
                    <w:t>The global video rental industry looked as if its best performance days were behind it by 2005. Although revenue figures for home video entertainment were on the rise and sales of DVDs had been growing far more rapidly than the declines in VHS sales, rental revenues were continuing to fall. Piracy issues, competition from video-on-demand, and the trend of consumers to buy DVDs and then trade them in, were all having a strong affect on the industry.</w:t>
                    <w:br/>
                    <w:br/>
                    <w:t>Beginning in 1999 with the creation of Internet-based Netflix, the video rental and retail industry joined the ranks of other industries finding success with e-commerce. By 2005, Netflix boasted 40 million DVDs and 3 million subscribers. Other upstart companies such as California-based QwikFliks hoped to cash in on the enormous and growing online DVD rental business, as did Video Island and other companies in the United Kingdom. Even brick-and-mortar players, including international behemoth Blockbuster, jumped into the world of online DVD rentals; Blockbuster launched its offering in 2004, first to the U.K. market and then to the U.S. market. Discount giant Wal-Mart also was a player in this niche, and in 2003 it surpassed Blockbuster for the first time in terms of video sales. Due to reduced overhead fees, such operations could keep a far greater selection of titles than a traditional store could even dream about.</w:t>
                    <w:br/>
                    <w:br/>
                    <w:t>The industry saw competition arise from some leaders in other sectors. Amazon.com started offering Unbox Video Downloads. This option made it possible to rent or buy movies and TV programs as downloads instead of ordering them on DVD.</w:t>
                    <w:br/>
                    <w:br/>
                    <w:t>CinemaNow and Movielink were among the Web sites offering downloaded movies and RV shows to rent or buy. CinemaNow movies could be burned to a DVD for making permanent copies.</w:t>
                    <w:br/>
                    <w:br/>
                  </w:r>
                  <w:r>
                    <w:rPr>
                      <w:i/>
                      <w:iCs/>
                    </w:rPr>
                    <w:t>Internet Wire</w:t>
                  </w:r>
                  <w:r>
                    <w:rPr/>
                    <w:t xml:space="preserve"> claimed that DVDs continue "to be a standard and popular preference in the marketplace for simple and high-quality means of viewing and storing digital media content." There was, however, growing demand for high definition technology resulting in opportunities in a variety of industry segments. Doors were opening for companies linked to providing streaming video and high quality downloads.</w:t>
                  </w:r>
                </w:p>
                <w:p>
                  <w:pPr>
                    <w:pStyle w:val="Heading3"/>
                    <w:rPr/>
                  </w:pPr>
                  <w:r>
                    <w:rPr/>
                    <w:t>Organization and Structure</w:t>
                  </w:r>
                </w:p>
                <w:p>
                  <w:pPr>
                    <w:pStyle w:val="Normal"/>
                    <w:spacing w:before="0" w:after="240"/>
                    <w:rPr/>
                  </w:pPr>
                  <w:r>
                    <w:rPr/>
                    <w:br/>
                    <w:br/>
                    <w:t>Operations that rent and sell videos and DVDs largely include two groups: exclusive video rental shops or video specialty shops (VSS) such as Blockbuster Video and Hollywood Video and video rental departments of supermarkets and general retailers such as Target and Wal-Mart Stores Inc. Supermarkets have found the video business to be especially lucrative as a convenience offering to shoppers who would otherwise need to stop at a separate store to obtain videos. However, given the increasingly competitive market, some supermarkets and general retailers have turned to video rental chains to run their video rental services. First-run movies usually come to video about six months after their initial releases or after a six-month window, whereas they come to pay-per-view service after another one-to-three-month window and to cable movie channels after an additional three-to-five-month window. Video rental operations usually pay between US$50 and US$80 for each first-run video cassette for rental use and between US$10 and US$15 for sell-through use.</w:t>
                    <w:br/>
                    <w:br/>
                    <w:t>In addition to offering videos and DVDs, rental and retail shops also may provide video games and CD-ROMs for rent. Many national VSS chains have diversified in this manner, and competitive in-store services have followed this pattern in order to keep up. Larger VSS chains may rent VCRs and/or DVD players as well. Besides their rental items, these outlets also often sell a host of concessions such as candy, microwave popcorn, and soda, as well as new and used video cassettes. In addition, many in-store video outlets also sell new and used video cassettes.</w:t>
                    <w:br/>
                    <w:br/>
                    <w:t>Depending on the laws and rating systems of various countries, VSS chains and in-store shops may cater to specific crowds. In the United States, some VSS operations court the adult crowd by providing an X-rated section, although many larger companies such as Blockbuster and Hollywood Entertainment have averted potential problems by eliminating adult sections or not introducing them in the first place. Small, independent U.S. video shops often concentrate on or exclusively offer art and foreign films. Furthermore, a number of in-store shops only target the family crowd, not wanting to offend the sensibilities of shoppers who might object to R-rated fare. However, in countries such as Germany, video specialty stores offer the whole gamut of movies from pornography to children's movies.</w:t>
                    <w:br/>
                    <w:br/>
                    <w:t>A number of movie video distributors provide videos to rental and retail stores. While many stores rely on several distributors, some video operations began to consolidate their accounts in the late 1990s. For example, U.S.-based Kroger Co. announced in 1997 that it would pare its distributors down to just one and began taking bids to see which distributor would win its contract. In addition, Blockbuster bypassed distributors altogether and began to buy directly from movie studios in 1996.</w:t>
                    <w:br/>
                    <w:br/>
                    <w:t>In 2000, the studios and major video chains adopted what is known as the rental revenue-sharing business model. The goal was to get customers to move from VHS to DVD. Prior to the agreement, video stores were paying an average of US$40 per video to purchase videos which they could then rent out to recoup their costs. Under the new agreement, the major chains were given the movies on a consignment basis, with the two sharing any rental revenue received. The studios received 60 percent of the revenues, and the video chains received the remaining 40 percent. Eventually, the used videos were sold for between US$5 and US$15 and the revenues split evenly between studio and chain. Once consumers started accepting DVD over VHS, the studios began to decrease the number of videos entered into the revenue-sharing scheme, and began to offer discounts to wholesalers and retailers to encourage consumers to purchase DVDs.</w:t>
                    <w:br/>
                    <w:br/>
                    <w:t>In 2002, however, independent video retailers filed lawsuits against Blockbuster and other video giants claiming that the revenue-sharing model used by Blockbuster and the major studios constituted unfair competition, a charge Blockbuster's attorneys denied. Undeniably, however, Blockbuster's ability to purchase huge quantities of new releases gave the chain a leverage few rivals could compete with since a tape that costs Blockbuster US$10 could cost a rival six times that amount because of Blockbuster's agreements to share revenues with studios. In addition to the bankruptcies of numerous small stores, a small number of national chains have gone bankrupt or have seen their demise predicted by industry analysts.</w:t>
                    <w:br/>
                    <w:br/>
                    <w:t>The Video Software Dealers Association (VSDA) serves the U.S. video rental industry. With headquarters in Encino, California, the VSDA promotes home video rental through conventions, newsletters, education, and industry reports. The VSDA also provides members with screening videos and retailing handbooks to help them market new releases and remain competitive. The VSDA's accomplishments include lobbying for and helping bring about the adoption of state and federal antipiracy laws, as well as the maintenance of competitive pay-per-view windows. The International Video Federation (IVF) serves the European industry, providing support for video rental and retail operations and statistics on the industry.</w:t>
                    <w:br/>
                    <w:br/>
                    <w:t>Outside of the United States, the video industry operates in an environment that includes some similarities to the U.S. system, as well as some important and impactful differences. Similar is the fact that movies are released using a sequential distribution plan for economies of scale. However, in some countries and trading blocs, home video retailers are required to obtain a license to purchase then rent videos. Studios often charge home video retailers more for a video that is to be used for rental purposes then they do for one that is going to be sold to the consumer. This two-tiered pricing has increased the competition faced by video rental stores in such markets as the United Kingdom, Ireland, Spain, and Italy, who must compete with mass merchandisers.</w:t>
                  </w:r>
                </w:p>
                <w:p>
                  <w:pPr>
                    <w:pStyle w:val="Heading3"/>
                    <w:rPr/>
                  </w:pPr>
                  <w:r>
                    <w:rPr/>
                    <w:t>Background and Development</w:t>
                  </w:r>
                </w:p>
                <w:p>
                  <w:pPr>
                    <w:pStyle w:val="Normal"/>
                    <w:spacing w:before="0" w:after="240"/>
                    <w:rPr/>
                  </w:pPr>
                  <w:r>
                    <w:rPr/>
                    <w:br/>
                    <w:br/>
                    <w:t>The video cassette recorder (VCR) appeared on the market in 1975, as the first step in the development of the video rental and retail industry. New entertainment services also emerged around this time including cable television that fueled the popularity and usefulness of the VCR, because the VCR allowed users to tape TV movies and television shows. Shortly after the introduction of the VCR, movie studios released video cassettes of classic movies to add to their revenues. The advent of the VCR/videotape movie combination presented consumers with more entertainment options. They no longer had to rely on the schedules of movie theaters or premium cable channels to see movies. Instead, they could see them any time they wanted by purchasing movies on video cassette, known in the trade as sell-through videos. However, sell-through videos carry a financial burden because few consumers can afford to pay US$10 to US$25 for each movie they want to see.</w:t>
                    <w:br/>
                    <w:br/>
                    <w:t>In 1977, George Atkinson of Los Angeles bought 50 VHS and 50 Betamax movies, and placed an advertisement in a local paper saying that they could be rented for US$10 per day. He established a rental store, but was soon facing threats of a lawsuit by the film production industry. However, U.S. copyright law allowed for the rental of videos, so soon Mr. Atkinson had 600 franchised stores in operation. He passed away in 2005 with the claim to the moniker "the inventor of video rental." Video rental and retail shops emerged to serve people who wanted the convenience of home video without the expense of purchasing sell-through video cassettes, in addition to those consumers willing to purchase their own copies. Video rental grew quickly, since, after an initial US$150 to US$500 investment for a VCR, people could rent a cassette for a lower price than an individual ordinarily would pay for movie theater admission. Video rental especially filled the family entertainment niche where consumers needed tickets for the entire family, which cost a total of US$20 to US$30, in contrast to a US$3 expenditure to rent a video. By 1985, the U.S. industry alone took in revenues of US$3.5 billion, which grew to US$9.8 billion by 1990, according to the Video Software Dealers Association.</w:t>
                    <w:br/>
                    <w:br/>
                    <w:t>A new laser disc format called the digital video disc (DVD) emerged in the late 1990s as an increasingly popular replacement for the video cassette: DVDs can store between 4.5 and 17.0 gigabytes of data, which translates to between 135 and 540 minutes of playing time. Besides offering a higher capacity and better audio and video qualities, DVDs also have interactive capabilities, allowing users to witness multiple angle shots of a single scene, to read sets of multiple subtitles, and to move to favorite parts of movies by pressing a button. DVD player prices started at about US$500 in the mid-1990s.</w:t>
                    <w:br/>
                    <w:br/>
                    <w:t>Depending on the maturity of the industries, and on domestic economic conditions, the video rental and retail industries of various countries and regions experienced different results in the late 1990s. After a period of strong growth through 1994, video rental and sell-through revenues dropped in 1995 in the United States, the industry's largest and most mature market, but began rebounding strongly in 1998. Following the 1995 drop in revenue, the U.S. industry became alarmed and took extra measures to increase its revenue. The following year, sales rose to US$16.0 billion and climbed 3 percent to US$16.6 billion in 1997. Research by the Video Store group found that consumers spent US$2.6 billion on both VHS and DVD videos during the first quarter of 2002 alone, a significant increase of nearly 7 percent from the US$2.4 billion spent during the same quarter in 2001. Movie distributors tried to shorten windows to increase revenues from video sales in the late 1990s, especially for movies that performed below expectation at the box office.</w:t>
                    <w:br/>
                    <w:br/>
                    <w:t xml:space="preserve">Asia's economic crisis of the late 1990s affected its video rental and retail industry as consumers became less willing to spend money on non-essential items. Because of the region's growing inflation and unemployment, consumers in countries such as South Korea, Indonesia, and Thailand drastically cut their video rentals and purchases in late 1997 through mid-1998. For example, Thailand reported a 30 percent drop in video sales in mid-1998. Nonetheless, Japan's industry remained the bright spot in Asia as video rentals increased in the late 1990s because of hit movies such as </w:t>
                  </w:r>
                  <w:r>
                    <w:rPr>
                      <w:i/>
                      <w:iCs/>
                    </w:rPr>
                    <w:t>Princess Mononoke</w:t>
                  </w:r>
                  <w:r>
                    <w:rPr/>
                    <w:t xml:space="preserve">, </w:t>
                  </w:r>
                  <w:r>
                    <w:rPr>
                      <w:i/>
                      <w:iCs/>
                    </w:rPr>
                    <w:t>Independence Day</w:t>
                  </w:r>
                  <w:r>
                    <w:rPr/>
                    <w:t xml:space="preserve">, and </w:t>
                  </w:r>
                  <w:r>
                    <w:rPr>
                      <w:i/>
                      <w:iCs/>
                    </w:rPr>
                    <w:t>Lost World</w:t>
                  </w:r>
                  <w:r>
                    <w:rPr/>
                    <w:t>.</w:t>
                    <w:br/>
                    <w:br/>
                    <w:t>The European Union's video industry posted moderate growth in the mid- to late 1990s as strong growth in some countries compensated for stagnation and declines in others. While video purchases rose in the European Union, rentals continued to fall, so that purchases surpassed rentals as the industry's leading source of revenues in the mid-1990s. The EU bought an average of approximately 220 million videos in the mid-1990s, valued at about US$3.7 billion. The EU's total market was worth an estimated US$6.4 billion in 1996, when video rentals accounted for only US$2.7 billion. The EU's VCR penetration stood at about 64 percent during this period and 27,000 video rental and 56,000 retail stores operated in EU countries.</w:t>
                    <w:br/>
                    <w:br/>
                    <w:t xml:space="preserve">With a drop in sales in 1995 and the emergence of competitive alternatives to video rentals and sales, video rental and retail stores began seeking ways of maintaining and increasing their customer traffic. Supermarkets with video shops have tried to offer "dinner and movie" specials to keep their video departments thriving, according Dan Alaimo in </w:t>
                  </w:r>
                  <w:r>
                    <w:rPr>
                      <w:i/>
                      <w:iCs/>
                    </w:rPr>
                    <w:t>Supermarket News</w:t>
                  </w:r>
                  <w:r>
                    <w:rPr/>
                    <w:t>. Stores have provided promotions giving customers movie rental discounts with the purchase of deli items and prepared entrees. With such promotional campaigns underway, some video stores considered large-scale alliances with restaurants. Blockbuster launched a promotional campaign with Planters Nuts, and Hollywood Entertainment teamed up with Domino's Pizza to offer free movies with pizza purchases.</w:t>
                    <w:br/>
                    <w:br/>
                    <w:t>Other modes of home entertainment continue to compete with the video rental industry. Alternative forms of home entertainment such as digital television, pay-per-view, and direct-broadcast satellite remained a challenging force for video stores in the late 1990s. Although these alternatives provided some advantages over video rental--including higher resolution for digital television and some greater conveniences such as not having to return videos for pay-per-view and direct broadcast movies--video industry proponents point out that they also cost substantially more and sacrifice features such as being able to pause and rewind movies. Furthermore, these alternatives have a much more limited selection than video stores. Nonetheless, an A.C. Nielson survey conducted in the United States indicated that only 35.8 percent of the participants with direct satellite systems rented a video during the three-month sampling period, even though 95 percent of them owned a VCR. Moreover, 73 percent of the participants reported that they rented fewer videos after installing direct satellite systems.</w:t>
                    <w:br/>
                    <w:br/>
                    <w:t>Inadequate international copyright protection is a perennial problem plaguing the industry. Pirated video cassettes make up a large part of some markets in Latin America, and piracy also undercuts the video rental industries in East Asia, the Middle East, and Eastern Europe (though the practice, of course, also occurs in the United States and Western Europe). Piracy in China is officially banned by the government, but fines are low for video counterfeiters and the financial rewards have been worth the risk for the unscrupulous. Such copyright infractions have strained relationships between video producers and distributors and government agencies of various countries. In the late 1990s, the video industry continued to lose a large amount of revenues to piracy. For example, the U.S. industry annually lost about US$250 million to worldwide video piracy, according to the Motion Picture Association of America (MPAA), and Europe lost about US$275 million, according to Federation Against Copyright Theft (FACT). Consequently, agencies and associations such as the MPAA, the VSDA, and FACT increased their efforts to combat and prevent video piracy.</w:t>
                    <w:br/>
                    <w:br/>
                    <w:t>At the end of 2001, the video and DVD rental industry found itself among the few industries to substantially benefit, particularly in the United States, from the terrorist attacks in New York. In late 2001, more families opted for entertainment they could enjoy at home, according to some industry observers, and revenues for the industry surged. Also helping to bolster sales was a weak North American economy, which prompted consumers to look for less expensive entertainment options.</w:t>
                    <w:br/>
                    <w:br/>
                    <w:t>Lower DVD prices have coincided with increased sales and market competition for customers. To respond to customer demand, many video stores have emptied their old tape sections to offer new movie releases and popular classics on DVD. Blockbuster, for example, replaced approximately 25 percent of all tapes with DVD discs in 2001, enticing customers to make the changeover with US$99 offers for DVD players and even free DVD players to those who purchased a US$199 DVD rental card.</w:t>
                  </w:r>
                </w:p>
                <w:p>
                  <w:pPr>
                    <w:pStyle w:val="Heading3"/>
                    <w:rPr/>
                  </w:pPr>
                  <w:r>
                    <w:rPr/>
                    <w:t>Current Conditions</w:t>
                  </w:r>
                </w:p>
                <w:p>
                  <w:pPr>
                    <w:pStyle w:val="Normal"/>
                    <w:spacing w:before="0" w:after="240"/>
                    <w:rPr/>
                  </w:pPr>
                  <w:r>
                    <w:rPr/>
                    <w:br/>
                    <w:br/>
                    <w:t xml:space="preserve">According to </w:t>
                  </w:r>
                  <w:r>
                    <w:rPr>
                      <w:i/>
                      <w:iCs/>
                    </w:rPr>
                    <w:t>The Hollywood Reporter</w:t>
                  </w:r>
                  <w:r>
                    <w:rPr/>
                    <w:t xml:space="preserve">, the video rental and retail industry in the United States boasted almost US$26 billion in revenue for 2004, $16 billion of which was for DVDs. By the end of 2004, more than 70 million U.S. households, 42 million Chinese households, and 171 households in other countries had DVDs. Citing data from Adams Media Research, </w:t>
                  </w:r>
                  <w:r>
                    <w:rPr>
                      <w:i/>
                      <w:iCs/>
                    </w:rPr>
                    <w:t>The Economist</w:t>
                  </w:r>
                  <w:r>
                    <w:rPr/>
                    <w:t xml:space="preserve"> revealed that DVD rentals and sales made up some 40 percent of movie studio revenues by 2003, up from 1 percent in 1997. In its 2004 annual report, Time Warner reported that the largest driver behind its growth in the filmed entertainment segment was the sale of DVDs from its library of film titles. The industry move to DVD allowed Internet companies such as Netflix to thrive; because DVDs are smaller and more lightweight than video cassettes, they were comparatively more affordable to mail. Waiting time was becoming increasingly less of an issue as well. By 2005, Netflix had 35 distribution centers handling its 40 million DVDs, allowing for 24-hour delivery in most markets. Seeing the competition's success, Blockbuster entered the online market in 2004 in both its U.S. and U.K. markets. </w:t>
                    <w:br/>
                    <w:br/>
                    <w:t>Sales and rentals of VHS-format movies continued their downward spiral, dropping by 50 percent in 2004. However, the overall increase in revenues for the sales and rental market of all video formats was not only due to the acceptance of the DVD format, but of the desire for consumers to own movies in this format. The rental market, when analyzed independently of sales, was actually on the decline. Adams Media Research had found that rentals of both DVD and VHS had dropped by 11 percent from US$9.8 billion in 2003 to about US$8.8 billion in 2004. Industry analysts were projecting that as other options become more widely used, the rental market will decline 4 to 5 percent annually. A possible monkey wrench in the phenomenal growth of both traditional and online stores could prove to be the growing popularity and availability of video-on-demand (VOD), a service that allows viewers to choose movies from home to view instantly. According to PricewaterhouseCoopers, the VOD market will encompass 20 million households by 2007. However, the VSDA projected that the VOD market would not be a major factor until 2008, when revenues were expected to hit US$2.5 billion.</w:t>
                    <w:br/>
                    <w:br/>
                    <w:t xml:space="preserve">According to </w:t>
                  </w:r>
                  <w:r>
                    <w:rPr>
                      <w:i/>
                      <w:iCs/>
                    </w:rPr>
                    <w:t>The Hollywood Reporter</w:t>
                  </w:r>
                  <w:r>
                    <w:rPr/>
                    <w:t>, the trading of DVDs was also expected to aid in the decline of the rental market. Consumers were buying DVDs and then trading them in for cash or credit. The advantage to store owners was the ability to resell DVDs without having to share the profit with film studios. This trend took off in 2004, with estimates on the value of this type of selling being about US$1 billion.</w:t>
                    <w:br/>
                    <w:br/>
                    <w:t>Netflix initiated the strategy of not charging its customers late fees. For a flat fee, consumers could keep a video as long as desired. The other major video chains followed suit, reducing or eliminating late fees. However, such fees had accounted for as much as 10 percent of the fees earned by studios and about 15 percent of revenues earned by Blockbuster. Several studios responded to these trends by discounting the price of its DVDs to both wholesalers and retailers. As a result, the cost of buying a new DVD dropped to between US$10 and US$17 dollars, with many selling for less than US$5 in bargain bins. This pricing strategy served to further encourage the number of DVDs purchased rather than rented. Discounters, such as Wal-Mart and Target, began to outpace the video chain giants in terms of sales of DVDs. In addition, the studios were more aggressively promoting video-on-demand. Where once video renters received movies first after box-office release, the playing field was expected to become more even, with cable television companies being offered the chance to be the first to show movies after their box-office runs.</w:t>
                    <w:br/>
                    <w:br/>
                    <w:t xml:space="preserve">But this buying trend was also showing signs of a decline. In 2004, the average number of DVDs purchased per year per household dropped from 10 in 2003 to eight. High-definition DVDs were launched in 2005, a move many hoped would help to revitalize the industry. Franchised films made the most money for the industry in 2004. </w:t>
                  </w:r>
                  <w:r>
                    <w:rPr>
                      <w:i/>
                      <w:iCs/>
                    </w:rPr>
                    <w:t>Shrek 2</w:t>
                  </w:r>
                  <w:r>
                    <w:rPr/>
                    <w:t xml:space="preserve"> led the video rental and sales market, with about US$458 million in revenue of which about US$44 million was from rentals. </w:t>
                  </w:r>
                  <w:r>
                    <w:rPr>
                      <w:i/>
                      <w:iCs/>
                    </w:rPr>
                    <w:t>The Lord of the Rings</w:t>
                  </w:r>
                  <w:r>
                    <w:rPr/>
                    <w:t xml:space="preserve"> trilogy also earned significant money for the industry, with sales and rentals of US$415 million.</w:t>
                    <w:br/>
                    <w:br/>
                    <w:t xml:space="preserve">According to Kagan Research, although the home video market is expected to grow to a value of US$33.8 billion by 2009, the amount of revenues from rentals is expected to continue to decline, reaching US$6.3 million in 2009. With this trend will come the continued consolidation of the industry. A July 2005 report in </w:t>
                  </w:r>
                  <w:r>
                    <w:rPr>
                      <w:i/>
                      <w:iCs/>
                    </w:rPr>
                    <w:t>The Hollywood Reporter</w:t>
                  </w:r>
                  <w:r>
                    <w:rPr/>
                    <w:t xml:space="preserve"> even commented on the struggle facing the VSDA, as the number of independent rental stores declines.</w:t>
                  </w:r>
                </w:p>
                <w:p>
                  <w:pPr>
                    <w:pStyle w:val="Heading3"/>
                    <w:rPr/>
                  </w:pPr>
                  <w:r>
                    <w:rPr/>
                    <w:t>Research and Technology</w:t>
                  </w:r>
                </w:p>
                <w:p>
                  <w:pPr>
                    <w:pStyle w:val="Normal"/>
                    <w:spacing w:before="0" w:after="240"/>
                    <w:rPr/>
                  </w:pPr>
                  <w:r>
                    <w:rPr/>
                    <w:br/>
                    <w:br/>
                    <w:t xml:space="preserve">To track industry performance and consumer habits, the VSDA introduced VidTrac to the U.S. industry in January of 1996. The point-of-sale service collects data from a large sample of video rental operations throughout the country. More than 4,500 stores participate in VidTrac with nine of the most successful rental chains among them. The VSDA tabulates and circulates the data each week, offering statistics and projections for the video rental community. The tabulations are made available on the VSDA Web site. In 2002, </w:t>
                  </w:r>
                  <w:r>
                    <w:rPr>
                      <w:i/>
                      <w:iCs/>
                    </w:rPr>
                    <w:t>Variety</w:t>
                  </w:r>
                  <w:r>
                    <w:rPr/>
                    <w:t xml:space="preserve"> charged that the statistics may be off by 20 to 40 percent and demanded more accurate figures.</w:t>
                    <w:br/>
                    <w:br/>
                    <w:t>Internet rental pioneer Netflix developed software to offer recommendations for other movies based on past rental activity. This ability offers the best of both worlds, because customers received a personalized service that also had the advantage of being automated.</w:t>
                    <w:br/>
                    <w:br/>
                    <w:t>In 2005, two technologies were expected to have great influence on the video industry. The first was the introduction of high-definition DVDs. This new system will provide consumers with surround sound and three-dimensional-like pictures. With the ability to hold six-times more data than conventional DVDs, studios will not have to spend so much time compressing data to fit, and will be able to add more marketing-related information. Consumers will be required to buy new players in order to take advantage of this new viewing format.</w:t>
                    <w:br/>
                    <w:br/>
                    <w:t>The second technology affecting the industry is the availability of video-on-demand (VOD). In 2003, according to the VSDA, about 12.5 million U.S. households already had access to VOD, with 25 percent having access to the Internet through high-speed broadband. With VOD, consumers can access movies and television programs when they want via their cable, satellite or Internet service.</w:t>
                  </w:r>
                </w:p>
                <w:p>
                  <w:pPr>
                    <w:pStyle w:val="Heading3"/>
                    <w:rPr/>
                  </w:pPr>
                  <w:r>
                    <w:rPr/>
                    <w:t>Industry Leaders</w:t>
                  </w:r>
                </w:p>
                <w:p>
                  <w:pPr>
                    <w:pStyle w:val="Normal"/>
                    <w:spacing w:before="0" w:after="240"/>
                    <w:rPr/>
                  </w:pPr>
                  <w:r>
                    <w:rPr/>
                    <w:br/>
                    <w:br/>
                  </w:r>
                  <w:r>
                    <w:rPr>
                      <w:b/>
                      <w:bCs/>
                    </w:rPr>
                    <w:t>Blockbuster Inc.</w:t>
                  </w:r>
                  <w:r>
                    <w:rPr/>
                    <w:br/>
                    <w:br/>
                    <w:t>Headquartered in Fort Lauderdale, Florida, Blockbuster Entertainment Group led the global video rental and retail industry in 2005, after beginning operations with a single store in 1985. After watching its revenues fall a whopping 20 percent in 1997, Blockbuster devised a strategy of providing good service and value to the greatest number of customers. Stripping from shelves the games and little-rented titles to make room for more copies of blockbuster movie releases, Blockbuster immediately won accolades for improved customer service and the availability of desirable hit titles. A subsidiary of Viacom Inc. from 1994, Blockbuster divested in 2004 to become an independently trade public company. At the end of 2004, Blockbuster had more than 9,100 stores in 25 countries, and revenues of US$6.1 billion. Revenues from outside of the United States made up 30.5 percent of all sales. The company was a franchisor of its stores, with 1,095 franchised operations in the U.S. and 734 in other countries.</w:t>
                    <w:br/>
                    <w:br/>
                    <w:t>To compete with the success of Internet-based video rental companies, Blockbuster launched its own online subscriptions service in May 2004 in the United Kingdom and in August 2004 in the United States. By the end of 2006, Blockbuster had more than 2 million subscribers and the company added 700,000 new subscribers by the end of the year after its November 1 launch of "Total Access".</w:t>
                    <w:br/>
                    <w:br/>
                    <w:t>Blockbuster executed product launch and Presidents' Day-linked promotions targeting Netflix subscribers and offering them in-store benefits usually available exclusively for Blockbuster "Total Access" members. Netflix members were allowed to bring in their tear-off address flaps from rental envelopes and receive a free movie rental in exchange for every flap submitted at Blockbuster stores. Netflix members were required to sign up for a free Blockbuster account during their visit.</w:t>
                    <w:br/>
                    <w:br/>
                    <w:t>In the first quarter of 2007, Blockbuster gained more online subscribers than Netflix. It added 800,000 online subscribers for a total of three million. For the entire year, the company planned to make a substantial investment in promotional efforts adding up to approximately US$170 million. A profitable online business in 2008 was the anticipated result.</w:t>
                    <w:br/>
                    <w:br/>
                  </w:r>
                  <w:r>
                    <w:rPr>
                      <w:b/>
                      <w:bCs/>
                    </w:rPr>
                    <w:t>Movie Gallery Inc.</w:t>
                  </w:r>
                  <w:r>
                    <w:rPr/>
                    <w:br/>
                    <w:br/>
                    <w:t>Movie Gallery grew its video chain in the United States by concentrating on rural and secondary markets. In early 2005, the company had about 2,500 retail stores located in small towns and suburban areas of cities. Revenues for 2004 were US$791 million. By 2007, Movie Gallery operated more than 4,600 stores in the U.S. and Canada under brands of Movie Gallery, Hollywood Video, and Game Crazy.</w:t>
                    <w:br/>
                    <w:br/>
                    <w:t>In January 2005, the company acquired Hollywood Entertainment. Based in Wilsonville, Oregon, Hollywood Entertainment Corp. grew quickly in the mid-1990s to become the second-largest U.S. national video rental chain. Hollywood Video claimed in 2002 that it was opening one new store every day. From a single store in 1988, Hollywood operated 1,006 stores in the U.S., eschewing the international competition that Blockbuster had embraced. Hollywood Entertainment was begun by husband-and-wife entrepreneurs Mark and Holly Wattles and expanded through a series of acquisitions. The firm's profits in the early 2000s were hurt by its previous US$90 million purchase of online video merchant Reel.com, an acquisition widely criticized as extravagant. Eventually, Amazon.com took over the site, but Hollywood continued to provide content. The company had US$1.78 billion in sales in 2004. Amanda Barber noted that Hollywood Video' EVP and COO Tim Winner said stressing common goals related to delivering exceptional experiences helped address issues related to mergers, acquisitions and staff retention. This observation acknowledged that Movie Gallery with an initial strong small town market had successfully acquired and with grown with Hollywood Video focused on urban markets.</w:t>
                    <w:br/>
                    <w:br/>
                    <w:t>According to Bob Geiger, Hollywood Video implemented a new strategy related to space utilization. It set the goal of subleasing one-third of the space at its 2,200 stores. The plan called for attracting smaller retailers willing to open stores within stores at Hollywood Video locations. Geiger also reported that Hollywood Video had placed video DVD rental kiosks in some Minneapolis area Club Foods stores.</w:t>
                    <w:br/>
                    <w:br/>
                    <w:t>Movie Gallery also acquired St. Paul, Minnesota-based Video Update in 2002. Video Update had unexpectedly declared bankruptcy in 2000. The chain continued to do business in January 2002, despite cutting loose some 110 stores to streamline operations. That year, Video Update came under fierce criticism for its payment of huge salaries to its top executives, even as the company demanded Chapter 11 protections. In 2000, the chain had swelled to 586 units after purchasing the Moovies Inc. chain of stores.</w:t>
                    <w:br/>
                    <w:br/>
                    <w:t>Movie Gallery partnered with Major League Baseball (MLB) Properties for a promotion providing fans with a chance to attend game four of the 2007 World Series. The promotion automatically entered customers who rented or bought MLB -licensed games at any Movie Gallery, Hollywood Video or Game Crazy (another Movie Gallery subsidiary) store into the sweepstakes that ended on April 29. The grand prize was a trip for two to the World Series and the first prize was four tickets to an MLB park of their choice. The promotion was supported with online and in store materials. Movie Gallery had a three- year partnership with the MLB. It also partnered with sports trading card producer Topps Co. and inserted free game rental or US$5 coupon toward the purchase of a 2007 MLB-licensed game in select packages of baseball cards.</w:t>
                    <w:br/>
                    <w:br/>
                  </w:r>
                  <w:r>
                    <w:rPr>
                      <w:b/>
                      <w:bCs/>
                    </w:rPr>
                    <w:t>Netflix Inc.</w:t>
                  </w:r>
                  <w:r>
                    <w:rPr/>
                    <w:br/>
                    <w:br/>
                    <w:t>The early 2000s saw a rise in e-commerce, and the video rental industry was no exception. Begun in 1999, Netflix offered access to thousands of DVD titles available for rental. By 2002, Netflix had emerged as the reigning king of online DVD rentals. For one fee (between US$9.99 and US$17.99 monthly in 2005), customers could go online to rent a pre-specified number of movies and keep them as long as they pleased, with no late fees. The DVDs arrive via the U.S. post office and are returned the same way, postage paid. In January 2002, Netflix boasted that it had 500,000 subscribers, and by the 2005 that number had swelled to more than 3 million. Subscription numbers were continuing to grow. By May 2007, subscriptions had grown to nearly 7 million. Netflix reported 2004 revenues of US$506.2 million, an increase of more than 200 percent more than 2003 levels. For 2006, revenues reached nearly US$1 billion. Netflix projected 2007 revenues to be in excess of US$1.3 billion.</w:t>
                    <w:br/>
                    <w:br/>
                    <w:t>Joseph Rose shared information about how observant Netflix changed its way of doing business. In 2001, company executives discovered that the San Francisco area led the U.S in subscriber growth. San Jose, California, however, was the only shipping and receiving site then. After realizing that next-day delivery was its major selling point, Netflix opened 11 more centers in 2003.</w:t>
                    <w:br/>
                    <w:br/>
                    <w:t>Netflix's "Instant Movie Watching" feature makes it possible for Internet users to watch movies. Streaming videos permitted viewers to immediately watch movies in real time. It did, however, prevent them from downloading the movies. According to Liane Cassavoy, all Netflix subscriptions would include the service allowing each subscriber a certain number of Internet viewing hours corresponding to the monthly fee on their account.</w:t>
                    <w:br/>
                    <w:br/>
                    <w:t>Netflix employees enjoyed the ability to take as much vacation time as they wanted. After an employee argued that since daily hours were not tracked vacation time should not be either, the vacation non-policy was considered and implemented. It was estimated that most employees average about 25 to 30 vacation days per year. They were encouraged to schedule vacation time within the rhythm of their jobs and make sure work was completed efficiently.</w:t>
                    <w:br/>
                    <w:br/>
                    <w:t>According to Yuval Rosenberg, Netflix CEO Reed Hastings set goals for 50 percent annual profit growth for the next few years. Hastings confidence in part was impacted by Netflix's stock ending its long slide and soaring more than 50 percent since August 2006.</w:t>
                    <w:br/>
                    <w:br/>
                  </w:r>
                  <w:r>
                    <w:rPr>
                      <w:b/>
                      <w:bCs/>
                    </w:rPr>
                    <w:t>Tsutaya.</w:t>
                  </w:r>
                  <w:r>
                    <w:rPr/>
                    <w:br/>
                    <w:br/>
                    <w:t>Tsutaya began operations in 1983. By 2005, the company operated more than 1,155 stores and had more than 18 million members in Japan. The company held a 31.5 percent market share in Japan in 2003. The company is part of Culture Convenience Club Co. Ltd. that had revenues of approximately US$1.7 billion in 2004. In 2006, projections were made for Tsutaya to have 1.8 billion bacht in sales. In Thailand in March 2006, there were 251 outlets nationwide with 30 being company-owned and the others franchises. By the end of 2011, that number was expected to increase to 900. According to Barung Ammatcjarpemrot Tsutaya (Thailand) CEO Wanchai Phlaphongphanich was confident both household membership and sales figures would continue to soar.</w:t>
                  </w:r>
                </w:p>
                <w:p>
                  <w:pPr>
                    <w:pStyle w:val="Heading3"/>
                    <w:rPr/>
                  </w:pPr>
                  <w:r>
                    <w:rPr/>
                    <w:t>Major Countries in the Industry</w:t>
                  </w:r>
                </w:p>
                <w:p>
                  <w:pPr>
                    <w:pStyle w:val="Normal"/>
                    <w:spacing w:before="0" w:after="240"/>
                    <w:rPr/>
                  </w:pPr>
                  <w:r>
                    <w:rPr/>
                    <w:br/>
                    <w:br/>
                  </w:r>
                  <w:r>
                    <w:rPr>
                      <w:b/>
                      <w:bCs/>
                    </w:rPr>
                    <w:t>United States.</w:t>
                  </w:r>
                  <w:r>
                    <w:rPr/>
                    <w:br/>
                    <w:br/>
                    <w:t>The United States led the world in revenues from video tape rentals and sales and housed the world's top video rental chains, such as Blockbuster and Hollywood Video, owned by Movie Gallery. The VSDA reported that these three video store chains held 50 percent of the U.S. market for rentals in 2003. The number of video stores had been on the decline since 1990's high of 31,000; by 2003 there were 24,300 video rental specialty stores. Most of this decline has been attributed to consolidation and the rise of the video mega-shops. However, in 2003, about half of all stores were still single-store operations, and an additional 4,100 other retailers (mainly pharmacies and supermarkets) were also renting videos. Blockbuster was surpassed in terms of video sales for the first time in 2003; Sam's Clubs had more in revenues from this source than did Blockbuster.</w:t>
                    <w:br/>
                    <w:br/>
                    <w:t>U.S. video rental operations have achieved their success in part because of the 90 percent VCR penetration into U.S. households and 53 percent DVD penetration in 2003. However, DVD sales and rentals were dominating the market. Of the US$22.2 million spent on video sales and rentals in 2003, 16 million was spent on DVDs--a 40 percent increase over 2002 levels. Video sales and rentals was also contributing significantly to the bottom lines of the major film studios in the U.S., with home video accounting for about 60 percent of all revenues received from filmed entertainment.</w:t>
                    <w:br/>
                    <w:br/>
                  </w:r>
                  <w:r>
                    <w:rPr>
                      <w:b/>
                      <w:bCs/>
                    </w:rPr>
                    <w:t>United Kingdom.</w:t>
                  </w:r>
                  <w:r>
                    <w:rPr/>
                    <w:br/>
                    <w:br/>
                    <w:t>In the mid- to late 1990s, the United Kingdom led Europe in revenues from video rentals and purchases, and while there was a slight dip in 2000 and 2001, annual revenues jumped here in 2002 thanks to strong interest in DVD format videos and the release of the Harry Potter video. With videos priced at US$16.75 apiece in the United Kingdom, video sales make up about 63 percent of the U.K. industry's revenues. Since VCR penetration remains on par with the United States, the U.K. industry accounts for about one-third of the European Union's video rentals and sales. In December 2001, following the September 11 terrorist attack in the United States, the UK's largest home-based store franchise, HMV Media, reported a return to strong video sales and rentals. In a January 2004 report, the British Video Association estimated that video retail market in all formats was up 29.7 percent from 2003 to around 199 million units. While VHS sales dropped by 19 percent to 60 million, DVD sales increased 75 percent, making up for any decline.</w:t>
                    <w:br/>
                    <w:br/>
                  </w:r>
                  <w:r>
                    <w:rPr>
                      <w:b/>
                      <w:bCs/>
                    </w:rPr>
                    <w:t>Germany.</w:t>
                  </w:r>
                  <w:r>
                    <w:rPr/>
                    <w:br/>
                    <w:br/>
                    <w:t xml:space="preserve">Europe's second largest video rental and retail market is Germany, which has about 6,000 video stores. Germany's video rental industry slumped in the late 1990s, experiencing its slowest year in 1997 since 1993. Because of stagnation in German consumers' disposable incomes, the country recorded an 11 percent drop in video rentals in 1997. The industry's total revenues for rentals and purchases fell to US$878 million that year. In 2001, Germany continued to experience a continuation of its recession, according to </w:t>
                  </w:r>
                  <w:r>
                    <w:rPr>
                      <w:i/>
                      <w:iCs/>
                    </w:rPr>
                    <w:t>Fortune International</w:t>
                  </w:r>
                  <w:r>
                    <w:rPr/>
                    <w:t xml:space="preserve"> magazine, but nonetheless video store sales and rentals were US$1.04 billion, a 22 percent gain over 2000.</w:t>
                    <w:br/>
                    <w:br/>
                  </w:r>
                  <w:r>
                    <w:rPr>
                      <w:b/>
                      <w:bCs/>
                    </w:rPr>
                    <w:t>Japan.</w:t>
                  </w:r>
                  <w:r>
                    <w:rPr/>
                    <w:br/>
                    <w:br/>
                    <w:t xml:space="preserve">In the late 1990s through 2002, many Japanese citizens, especially those who worked in service industry-related jobs, suffered through hard economic times. Until 2001, video and DVD rental stores reported the same downturn in the industry that was seen in the United States during the late 1990s. However, the downturn ended in 2001 in Japan as customers in increasing numbers began staying at home and turning to movie rentals, which typically cost one-third to one-quarter the price of a US$20 cinema seat ticket. Japan's industry also grew during this period, led by </w:t>
                  </w:r>
                  <w:r>
                    <w:rPr>
                      <w:i/>
                      <w:iCs/>
                    </w:rPr>
                    <w:t>Princess Mononoke</w:t>
                  </w:r>
                  <w:r>
                    <w:rPr/>
                    <w:t>, the country's most popular video rental of all time, which had been released in 1997. The leading Japanese video store is Tsutaya, a franchise operation owned by the Culture Convenience Club Company; Tsutaya also owns stores in Thailand.</w:t>
                  </w:r>
                </w:p>
                <w:p>
                  <w:pPr>
                    <w:pStyle w:val="Heading2"/>
                    <w:rPr/>
                  </w:pPr>
                  <w:r>
                    <w:rPr/>
                    <w:t>Further Readings</w:t>
                  </w:r>
                </w:p>
                <w:p>
                  <w:pPr>
                    <w:pStyle w:val="Normal"/>
                    <w:numPr>
                      <w:ilvl w:val="0"/>
                      <w:numId w:val="2"/>
                    </w:numPr>
                    <w:spacing w:before="280" w:after="240"/>
                    <w:rPr/>
                  </w:pPr>
                  <w:bookmarkStart w:id="2" w:name="FurtherReadings"/>
                  <w:bookmarkEnd w:id="2"/>
                  <w:r>
                    <w:rPr/>
                    <w:t xml:space="preserve">Ammatcjarpemrot, Barung. "Movies Are Both a Way of Life and Making a Living for Tsutaya CEO." </w:t>
                  </w:r>
                  <w:r>
                    <w:rPr>
                      <w:i/>
                      <w:iCs/>
                    </w:rPr>
                    <w:t>Bangkok Post,</w:t>
                  </w:r>
                  <w:r>
                    <w:rPr/>
                    <w:t xml:space="preserve"> 6 March 2006.</w:t>
                  </w:r>
                </w:p>
                <w:p>
                  <w:pPr>
                    <w:pStyle w:val="Normal"/>
                    <w:numPr>
                      <w:ilvl w:val="0"/>
                      <w:numId w:val="2"/>
                    </w:numPr>
                    <w:spacing w:before="0" w:after="0"/>
                    <w:rPr/>
                  </w:pPr>
                  <w:r>
                    <w:rPr/>
                    <w:t xml:space="preserve">Amdur, Meredith. "Vid Biz to Stop Skid?" </w:t>
                  </w:r>
                  <w:r>
                    <w:rPr>
                      <w:i/>
                      <w:iCs/>
                    </w:rPr>
                    <w:t>Daily Variety,</w:t>
                  </w:r>
                  <w:r>
                    <w:rPr/>
                    <w:t xml:space="preserve"> 20 February 2004.</w:t>
                  </w:r>
                </w:p>
                <w:p>
                  <w:pPr>
                    <w:pStyle w:val="Normal"/>
                    <w:numPr>
                      <w:ilvl w:val="0"/>
                      <w:numId w:val="2"/>
                    </w:numPr>
                    <w:spacing w:before="0" w:after="0"/>
                    <w:rPr/>
                  </w:pPr>
                  <w:r>
                    <w:rPr/>
                    <w:t xml:space="preserve">Andrews, Sam. "The Year in Video 2001." </w:t>
                  </w:r>
                  <w:r>
                    <w:rPr>
                      <w:i/>
                      <w:iCs/>
                    </w:rPr>
                    <w:t>Billboard,</w:t>
                  </w:r>
                  <w:r>
                    <w:rPr/>
                    <w:t xml:space="preserve"> 12 January 2002.</w:t>
                  </w:r>
                </w:p>
                <w:p>
                  <w:pPr>
                    <w:pStyle w:val="Normal"/>
                    <w:numPr>
                      <w:ilvl w:val="0"/>
                      <w:numId w:val="2"/>
                    </w:numPr>
                    <w:spacing w:before="0" w:after="0"/>
                    <w:rPr/>
                  </w:pPr>
                  <w:r>
                    <w:rPr/>
                    <w:t xml:space="preserve">Barber, Amanda. "Cultural Focus: Many View a Corporate Acquistion As the End of an Era." </w:t>
                  </w:r>
                  <w:r>
                    <w:rPr>
                      <w:i/>
                      <w:iCs/>
                    </w:rPr>
                    <w:t>American Executive,</w:t>
                  </w:r>
                  <w:r>
                    <w:rPr/>
                    <w:t xml:space="preserve"> February 2007.</w:t>
                  </w:r>
                </w:p>
                <w:p>
                  <w:pPr>
                    <w:pStyle w:val="Normal"/>
                    <w:numPr>
                      <w:ilvl w:val="0"/>
                      <w:numId w:val="2"/>
                    </w:numPr>
                    <w:spacing w:before="0" w:after="0"/>
                    <w:rPr/>
                  </w:pPr>
                  <w:r>
                    <w:rPr/>
                    <w:t xml:space="preserve">Behar, Richard. "Bejing's Phony War on Fakes." </w:t>
                  </w:r>
                  <w:r>
                    <w:rPr>
                      <w:i/>
                      <w:iCs/>
                    </w:rPr>
                    <w:t>Fortune,</w:t>
                  </w:r>
                  <w:r>
                    <w:rPr/>
                    <w:t xml:space="preserve"> 30 October 2000.</w:t>
                  </w:r>
                </w:p>
                <w:p>
                  <w:pPr>
                    <w:pStyle w:val="Normal"/>
                    <w:numPr>
                      <w:ilvl w:val="0"/>
                      <w:numId w:val="2"/>
                    </w:numPr>
                    <w:spacing w:before="0" w:after="0"/>
                    <w:rPr/>
                  </w:pPr>
                  <w:r>
                    <w:rPr/>
                    <w:t xml:space="preserve">"Blockbuster Tempts Netflix Customers." </w:t>
                  </w:r>
                  <w:r>
                    <w:rPr>
                      <w:i/>
                      <w:iCs/>
                    </w:rPr>
                    <w:t>The Online Reporter,</w:t>
                  </w:r>
                  <w:r>
                    <w:rPr/>
                    <w:t xml:space="preserve"> 17 February 2007.</w:t>
                  </w:r>
                </w:p>
                <w:p>
                  <w:pPr>
                    <w:pStyle w:val="Normal"/>
                    <w:numPr>
                      <w:ilvl w:val="0"/>
                      <w:numId w:val="2"/>
                    </w:numPr>
                    <w:spacing w:before="0" w:after="0"/>
                    <w:rPr/>
                  </w:pPr>
                  <w:r>
                    <w:rPr/>
                    <w:t xml:space="preserve">Cassavoy, Liane. "New Ways to Watch Movies on Your PC." </w:t>
                  </w:r>
                  <w:r>
                    <w:rPr>
                      <w:i/>
                      <w:iCs/>
                    </w:rPr>
                    <w:t>PC World,</w:t>
                  </w:r>
                  <w:r>
                    <w:rPr/>
                    <w:t xml:space="preserve"> May 2007.</w:t>
                  </w:r>
                </w:p>
                <w:p>
                  <w:pPr>
                    <w:pStyle w:val="Normal"/>
                    <w:numPr>
                      <w:ilvl w:val="0"/>
                      <w:numId w:val="2"/>
                    </w:numPr>
                    <w:spacing w:before="0" w:after="0"/>
                    <w:rPr/>
                  </w:pPr>
                  <w:r>
                    <w:rPr/>
                    <w:t xml:space="preserve">Desjardins, Doug. "Blockbuster Looks Ahead After Viacom Spinoff." </w:t>
                  </w:r>
                  <w:r>
                    <w:rPr>
                      <w:i/>
                      <w:iCs/>
                    </w:rPr>
                    <w:t>DSN Retailing Today,</w:t>
                  </w:r>
                  <w:r>
                    <w:rPr/>
                    <w:t xml:space="preserve"> 19 July 2004.</w:t>
                  </w:r>
                </w:p>
                <w:p>
                  <w:pPr>
                    <w:pStyle w:val="Normal"/>
                    <w:numPr>
                      <w:ilvl w:val="0"/>
                      <w:numId w:val="2"/>
                    </w:numPr>
                    <w:spacing w:before="0" w:after="0"/>
                    <w:rPr/>
                  </w:pPr>
                  <w:r>
                    <w:rPr/>
                    <w:t xml:space="preserve">------. "Hollywood Video Looks to Chart a Private Course." </w:t>
                  </w:r>
                  <w:r>
                    <w:rPr>
                      <w:i/>
                      <w:iCs/>
                    </w:rPr>
                    <w:t>DSN Retailing Today,</w:t>
                  </w:r>
                  <w:r>
                    <w:rPr/>
                    <w:t xml:space="preserve"> 19 April 2004.</w:t>
                  </w:r>
                </w:p>
                <w:p>
                  <w:pPr>
                    <w:pStyle w:val="Normal"/>
                    <w:numPr>
                      <w:ilvl w:val="0"/>
                      <w:numId w:val="2"/>
                    </w:numPr>
                    <w:spacing w:before="0" w:after="0"/>
                    <w:rPr/>
                  </w:pPr>
                  <w:r>
                    <w:rPr/>
                    <w:t xml:space="preserve">"Digital Media Stocks; Trends and Opportunities in DVD, Streaming Video, Anti Piracy Technology and High Definition; Digital Media Stocks Internap (INAP), Netflix, Infosmart, (OTCBB: IFSG) and USA Video Interactive (OTCBB: USVO) Offer Global Perspectives on Current and Future Trends as Digital Media Industry Participants." </w:t>
                  </w:r>
                  <w:r>
                    <w:rPr>
                      <w:i/>
                      <w:iCs/>
                    </w:rPr>
                    <w:t>Internet Wire,</w:t>
                  </w:r>
                  <w:r>
                    <w:rPr/>
                    <w:t xml:space="preserve"> 20 April 2007.</w:t>
                  </w:r>
                </w:p>
                <w:p>
                  <w:pPr>
                    <w:pStyle w:val="Normal"/>
                    <w:numPr>
                      <w:ilvl w:val="0"/>
                      <w:numId w:val="2"/>
                    </w:numPr>
                    <w:spacing w:before="0" w:after="0"/>
                    <w:rPr/>
                  </w:pPr>
                  <w:r>
                    <w:rPr/>
                    <w:t xml:space="preserve">Draper, Deborah J., ed. </w:t>
                  </w:r>
                  <w:r>
                    <w:rPr>
                      <w:i/>
                      <w:iCs/>
                    </w:rPr>
                    <w:t>Business Rankings Annual.</w:t>
                  </w:r>
                  <w:r>
                    <w:rPr/>
                    <w:t xml:space="preserve"> Detroit: Thomson Gale, 2004.</w:t>
                  </w:r>
                </w:p>
                <w:p>
                  <w:pPr>
                    <w:pStyle w:val="Normal"/>
                    <w:numPr>
                      <w:ilvl w:val="0"/>
                      <w:numId w:val="2"/>
                    </w:numPr>
                    <w:spacing w:before="0" w:after="0"/>
                    <w:rPr/>
                  </w:pPr>
                  <w:r>
                    <w:rPr/>
                    <w:t xml:space="preserve">"DVD Boosts Germany's Video Industry to Record Highs." </w:t>
                  </w:r>
                  <w:r>
                    <w:rPr>
                      <w:i/>
                      <w:iCs/>
                    </w:rPr>
                    <w:t>Deutsche Presse-Agentur,</w:t>
                  </w:r>
                  <w:r>
                    <w:rPr/>
                    <w:t xml:space="preserve"> 3 March 2002.</w:t>
                  </w:r>
                </w:p>
                <w:p>
                  <w:pPr>
                    <w:pStyle w:val="Normal"/>
                    <w:numPr>
                      <w:ilvl w:val="0"/>
                      <w:numId w:val="2"/>
                    </w:numPr>
                    <w:spacing w:before="0" w:after="0"/>
                    <w:rPr/>
                  </w:pPr>
                  <w:r>
                    <w:rPr/>
                    <w:t xml:space="preserve">"DVD Player Sales Take Off." </w:t>
                  </w:r>
                  <w:r>
                    <w:rPr>
                      <w:i/>
                      <w:iCs/>
                    </w:rPr>
                    <w:t>Reuters,</w:t>
                  </w:r>
                  <w:r>
                    <w:rPr/>
                    <w:t xml:space="preserve"> January 2002. </w:t>
                  </w:r>
                </w:p>
                <w:p>
                  <w:pPr>
                    <w:pStyle w:val="Normal"/>
                    <w:numPr>
                      <w:ilvl w:val="0"/>
                      <w:numId w:val="2"/>
                    </w:numPr>
                    <w:spacing w:before="0" w:after="0"/>
                    <w:rPr/>
                  </w:pPr>
                  <w:r>
                    <w:rPr/>
                    <w:t xml:space="preserve">"Future Bleak for Video Rental Market." </w:t>
                  </w:r>
                  <w:r>
                    <w:rPr>
                      <w:i/>
                      <w:iCs/>
                    </w:rPr>
                    <w:t>Europe Intelligence Wire,</w:t>
                  </w:r>
                  <w:r>
                    <w:rPr/>
                    <w:t xml:space="preserve"> 23 July 2004.</w:t>
                  </w:r>
                </w:p>
                <w:p>
                  <w:pPr>
                    <w:pStyle w:val="Normal"/>
                    <w:numPr>
                      <w:ilvl w:val="0"/>
                      <w:numId w:val="2"/>
                    </w:numPr>
                    <w:spacing w:before="0" w:after="0"/>
                    <w:rPr/>
                  </w:pPr>
                  <w:r>
                    <w:rPr/>
                    <w:t xml:space="preserve">Geiger, Bob. "Struggling Chains in Minneapolis Take Small Approach." </w:t>
                  </w:r>
                  <w:r>
                    <w:rPr>
                      <w:i/>
                      <w:iCs/>
                    </w:rPr>
                    <w:t>Finance and Commerce Daily Newspaper,</w:t>
                  </w:r>
                  <w:r>
                    <w:rPr/>
                    <w:t xml:space="preserve"> 3 May 2007.</w:t>
                  </w:r>
                </w:p>
                <w:p>
                  <w:pPr>
                    <w:pStyle w:val="Normal"/>
                    <w:numPr>
                      <w:ilvl w:val="0"/>
                      <w:numId w:val="2"/>
                    </w:numPr>
                    <w:spacing w:before="0" w:after="0"/>
                    <w:rPr/>
                  </w:pPr>
                  <w:r>
                    <w:rPr/>
                    <w:t xml:space="preserve">Halkias, Maria. "Blockbuster's Growth Costly: Video Rental Chain Adds Online Subscribers." </w:t>
                  </w:r>
                  <w:r>
                    <w:rPr>
                      <w:i/>
                      <w:iCs/>
                    </w:rPr>
                    <w:t>Dallas Morning News,</w:t>
                  </w:r>
                  <w:r>
                    <w:rPr/>
                    <w:t xml:space="preserve"> 3 May 2007.</w:t>
                  </w:r>
                </w:p>
                <w:p>
                  <w:pPr>
                    <w:pStyle w:val="Normal"/>
                    <w:numPr>
                      <w:ilvl w:val="0"/>
                      <w:numId w:val="2"/>
                    </w:numPr>
                    <w:spacing w:before="0" w:after="0"/>
                    <w:rPr/>
                  </w:pPr>
                  <w:r>
                    <w:rPr/>
                    <w:t xml:space="preserve">Harvey, Fiona. "The Smash Hit." </w:t>
                  </w:r>
                  <w:r>
                    <w:rPr>
                      <w:i/>
                      <w:iCs/>
                    </w:rPr>
                    <w:t>New Media Age,</w:t>
                  </w:r>
                  <w:r>
                    <w:rPr/>
                    <w:t xml:space="preserve"> 26 February 2004.</w:t>
                  </w:r>
                </w:p>
                <w:p>
                  <w:pPr>
                    <w:pStyle w:val="Normal"/>
                    <w:numPr>
                      <w:ilvl w:val="0"/>
                      <w:numId w:val="2"/>
                    </w:numPr>
                    <w:spacing w:before="0" w:after="0"/>
                    <w:rPr/>
                  </w:pPr>
                  <w:r>
                    <w:rPr/>
                    <w:t>"Helen Mirren Calls on Public to Reject Piracy as Video Sales Grow by 30 Per Cent." British Video Association (news), 7 January 2004. Available from http://www.bva.org.uk.</w:t>
                  </w:r>
                </w:p>
                <w:p>
                  <w:pPr>
                    <w:pStyle w:val="Normal"/>
                    <w:numPr>
                      <w:ilvl w:val="0"/>
                      <w:numId w:val="2"/>
                    </w:numPr>
                    <w:spacing w:before="0" w:after="0"/>
                    <w:rPr/>
                  </w:pPr>
                  <w:r>
                    <w:rPr/>
                    <w:t>"Hoover's Company Capsules." 2007. Available from http://www.hoovers.com.ezproxy2.library.drexel.edu</w:t>
                  </w:r>
                </w:p>
                <w:p>
                  <w:pPr>
                    <w:pStyle w:val="Normal"/>
                    <w:numPr>
                      <w:ilvl w:val="0"/>
                      <w:numId w:val="2"/>
                    </w:numPr>
                    <w:spacing w:before="0" w:after="0"/>
                    <w:rPr/>
                  </w:pPr>
                  <w:r>
                    <w:rPr/>
                    <w:t xml:space="preserve">Huffstutter, P.J. "Yahoo's Search for Profits Leads to Pornography." </w:t>
                  </w:r>
                  <w:r>
                    <w:rPr>
                      <w:i/>
                      <w:iCs/>
                    </w:rPr>
                    <w:t>Los Angeles Times,</w:t>
                  </w:r>
                  <w:r>
                    <w:rPr/>
                    <w:t xml:space="preserve"> 11 April 2001.</w:t>
                  </w:r>
                </w:p>
                <w:p>
                  <w:pPr>
                    <w:pStyle w:val="Normal"/>
                    <w:numPr>
                      <w:ilvl w:val="0"/>
                      <w:numId w:val="2"/>
                    </w:numPr>
                    <w:spacing w:before="0" w:after="0"/>
                    <w:rPr/>
                  </w:pPr>
                  <w:r>
                    <w:rPr/>
                    <w:t xml:space="preserve">Johannes, Amy. "Blockbuster Incents Netflix Customers with Free Rentals." </w:t>
                  </w:r>
                  <w:r>
                    <w:rPr>
                      <w:i/>
                      <w:iCs/>
                    </w:rPr>
                    <w:t>Pronto,</w:t>
                  </w:r>
                  <w:r>
                    <w:rPr/>
                    <w:t xml:space="preserve"> 13 December 2006.</w:t>
                  </w:r>
                </w:p>
                <w:p>
                  <w:pPr>
                    <w:pStyle w:val="Normal"/>
                    <w:numPr>
                      <w:ilvl w:val="0"/>
                      <w:numId w:val="2"/>
                    </w:numPr>
                    <w:spacing w:before="0" w:after="0"/>
                    <w:rPr/>
                  </w:pPr>
                  <w:r>
                    <w:rPr/>
                    <w:t xml:space="preserve">Kapner, Fred. "HMV Media Puts U.S, Jitters Aside." </w:t>
                  </w:r>
                  <w:r>
                    <w:rPr>
                      <w:i/>
                      <w:iCs/>
                    </w:rPr>
                    <w:t>Financial Times (London),</w:t>
                  </w:r>
                  <w:r>
                    <w:rPr/>
                    <w:t xml:space="preserve"> 8 December 2001.</w:t>
                  </w:r>
                </w:p>
                <w:p>
                  <w:pPr>
                    <w:pStyle w:val="Normal"/>
                    <w:numPr>
                      <w:ilvl w:val="0"/>
                      <w:numId w:val="2"/>
                    </w:numPr>
                    <w:spacing w:before="0" w:after="0"/>
                    <w:rPr/>
                  </w:pPr>
                  <w:r>
                    <w:rPr/>
                    <w:t xml:space="preserve">Lazich, Robert S., ed. </w:t>
                  </w:r>
                  <w:r>
                    <w:rPr>
                      <w:i/>
                      <w:iCs/>
                    </w:rPr>
                    <w:t>Market Share Reporter.</w:t>
                  </w:r>
                  <w:r>
                    <w:rPr/>
                    <w:t xml:space="preserve"> Detroit: Thomson Gale, 2004.</w:t>
                  </w:r>
                </w:p>
                <w:p>
                  <w:pPr>
                    <w:pStyle w:val="Normal"/>
                    <w:numPr>
                      <w:ilvl w:val="0"/>
                      <w:numId w:val="2"/>
                    </w:numPr>
                    <w:spacing w:before="0" w:after="0"/>
                    <w:rPr/>
                  </w:pPr>
                  <w:r>
                    <w:rPr/>
                    <w:t xml:space="preserve">McCartney, Jim. "A Dream Unravels: Video Update." </w:t>
                  </w:r>
                  <w:r>
                    <w:rPr>
                      <w:i/>
                      <w:iCs/>
                    </w:rPr>
                    <w:t>St. Paul Pioneer Press,</w:t>
                  </w:r>
                  <w:r>
                    <w:rPr/>
                    <w:t xml:space="preserve"> 25 February 2001.</w:t>
                  </w:r>
                </w:p>
                <w:p>
                  <w:pPr>
                    <w:pStyle w:val="Normal"/>
                    <w:numPr>
                      <w:ilvl w:val="0"/>
                      <w:numId w:val="2"/>
                    </w:numPr>
                    <w:spacing w:before="0" w:after="0"/>
                    <w:rPr/>
                  </w:pPr>
                  <w:r>
                    <w:rPr/>
                    <w:t xml:space="preserve">"Movie Gallery Launches World Series Sweepstakes." </w:t>
                  </w:r>
                  <w:r>
                    <w:rPr>
                      <w:i/>
                      <w:iCs/>
                    </w:rPr>
                    <w:t>Promo,</w:t>
                  </w:r>
                  <w:r>
                    <w:rPr/>
                    <w:t xml:space="preserve"> 28 March 2007.</w:t>
                  </w:r>
                </w:p>
                <w:p>
                  <w:pPr>
                    <w:pStyle w:val="Normal"/>
                    <w:numPr>
                      <w:ilvl w:val="0"/>
                      <w:numId w:val="2"/>
                    </w:numPr>
                    <w:spacing w:before="0" w:after="0"/>
                    <w:rPr/>
                  </w:pPr>
                  <w:r>
                    <w:rPr/>
                    <w:t xml:space="preserve">Mullaney, Timothy J., and Tom Lowry. "Netflix: Moving Into Slo-Mo?" </w:t>
                  </w:r>
                  <w:r>
                    <w:rPr>
                      <w:i/>
                      <w:iCs/>
                    </w:rPr>
                    <w:t>Business Week,</w:t>
                  </w:r>
                  <w:r>
                    <w:rPr/>
                    <w:t xml:space="preserve"> 2 August 2004.</w:t>
                  </w:r>
                </w:p>
                <w:p>
                  <w:pPr>
                    <w:pStyle w:val="Normal"/>
                    <w:numPr>
                      <w:ilvl w:val="0"/>
                      <w:numId w:val="2"/>
                    </w:numPr>
                    <w:spacing w:before="0" w:after="0"/>
                    <w:rPr/>
                  </w:pPr>
                  <w:r>
                    <w:rPr/>
                    <w:t xml:space="preserve">Muller, Henry. "Shadows Over Germany Globalization and a Business Downturn are Forcing Europe's Biggest Economy to Reinvent Itself." </w:t>
                  </w:r>
                  <w:r>
                    <w:rPr>
                      <w:i/>
                      <w:iCs/>
                    </w:rPr>
                    <w:t>Fortune International,</w:t>
                  </w:r>
                  <w:r>
                    <w:rPr/>
                    <w:t xml:space="preserve"> 23 July 2001.</w:t>
                  </w:r>
                </w:p>
                <w:p>
                  <w:pPr>
                    <w:pStyle w:val="Normal"/>
                    <w:numPr>
                      <w:ilvl w:val="0"/>
                      <w:numId w:val="2"/>
                    </w:numPr>
                    <w:spacing w:before="0" w:after="0"/>
                    <w:rPr/>
                  </w:pPr>
                  <w:r>
                    <w:rPr/>
                    <w:t xml:space="preserve">"Netflix, Blockbuster Compete for Supremacy with New DVD Services." </w:t>
                  </w:r>
                  <w:r>
                    <w:rPr>
                      <w:i/>
                      <w:iCs/>
                    </w:rPr>
                    <w:t>Pittsburgh Post-Gazette,</w:t>
                  </w:r>
                  <w:r>
                    <w:rPr/>
                    <w:t xml:space="preserve"> 28 January 2007.</w:t>
                  </w:r>
                </w:p>
                <w:p>
                  <w:pPr>
                    <w:pStyle w:val="Normal"/>
                    <w:numPr>
                      <w:ilvl w:val="0"/>
                      <w:numId w:val="2"/>
                    </w:numPr>
                    <w:spacing w:before="0" w:after="0"/>
                    <w:rPr/>
                  </w:pPr>
                  <w:r>
                    <w:rPr/>
                    <w:t xml:space="preserve">"Netflix Has a Simple Vacation Policy; Take As Much As You Want." </w:t>
                  </w:r>
                  <w:r>
                    <w:rPr>
                      <w:i/>
                      <w:iCs/>
                    </w:rPr>
                    <w:t>Work-Life Newsbrief,</w:t>
                  </w:r>
                  <w:r>
                    <w:rPr/>
                    <w:t xml:space="preserve"> May 2007.</w:t>
                  </w:r>
                </w:p>
                <w:p>
                  <w:pPr>
                    <w:pStyle w:val="Normal"/>
                    <w:numPr>
                      <w:ilvl w:val="0"/>
                      <w:numId w:val="2"/>
                    </w:numPr>
                    <w:spacing w:before="0" w:after="0"/>
                    <w:rPr/>
                  </w:pPr>
                  <w:r>
                    <w:rPr/>
                    <w:t xml:space="preserve">Ranii, David. "Blockbuster: Like Gangbusters." </w:t>
                  </w:r>
                  <w:r>
                    <w:rPr>
                      <w:i/>
                      <w:iCs/>
                    </w:rPr>
                    <w:t>The News &amp; Observer (Raleigh, NC),</w:t>
                  </w:r>
                  <w:r>
                    <w:rPr/>
                    <w:t xml:space="preserve"> 27 December 2001.</w:t>
                  </w:r>
                </w:p>
                <w:p>
                  <w:pPr>
                    <w:pStyle w:val="Normal"/>
                    <w:numPr>
                      <w:ilvl w:val="0"/>
                      <w:numId w:val="2"/>
                    </w:numPr>
                    <w:spacing w:before="0" w:after="0"/>
                    <w:rPr/>
                  </w:pPr>
                  <w:r>
                    <w:rPr/>
                    <w:t xml:space="preserve">"Record-Breaking First Quarter DVD Rental Revenue Surpasses Entire Year 2000." </w:t>
                  </w:r>
                  <w:r>
                    <w:rPr>
                      <w:i/>
                      <w:iCs/>
                    </w:rPr>
                    <w:t>PR Newswire,</w:t>
                  </w:r>
                  <w:r>
                    <w:rPr/>
                    <w:t xml:space="preserve"> 23 April 2002.</w:t>
                  </w:r>
                </w:p>
                <w:p>
                  <w:pPr>
                    <w:pStyle w:val="Normal"/>
                    <w:numPr>
                      <w:ilvl w:val="0"/>
                      <w:numId w:val="2"/>
                    </w:numPr>
                    <w:spacing w:before="0" w:after="0"/>
                    <w:rPr/>
                  </w:pPr>
                  <w:r>
                    <w:rPr/>
                    <w:t xml:space="preserve">Rose, Joseph. "Netflix Rips, Slides, Stuffs to Success." </w:t>
                  </w:r>
                  <w:r>
                    <w:rPr>
                      <w:i/>
                      <w:iCs/>
                    </w:rPr>
                    <w:t>Orian,</w:t>
                  </w:r>
                  <w:r>
                    <w:rPr/>
                    <w:t xml:space="preserve"> 24 May 2007.</w:t>
                  </w:r>
                </w:p>
                <w:p>
                  <w:pPr>
                    <w:pStyle w:val="Normal"/>
                    <w:numPr>
                      <w:ilvl w:val="0"/>
                      <w:numId w:val="2"/>
                    </w:numPr>
                    <w:spacing w:before="0" w:after="0"/>
                    <w:rPr/>
                  </w:pPr>
                  <w:r>
                    <w:rPr/>
                    <w:t xml:space="preserve">Rosenberg, Yuval. "What's Next for Netflix?" </w:t>
                  </w:r>
                  <w:r>
                    <w:rPr>
                      <w:i/>
                      <w:iCs/>
                    </w:rPr>
                    <w:t>Fortune,</w:t>
                  </w:r>
                  <w:r>
                    <w:rPr/>
                    <w:t xml:space="preserve"> 11 December 2006.</w:t>
                  </w:r>
                </w:p>
                <w:p>
                  <w:pPr>
                    <w:pStyle w:val="Normal"/>
                    <w:numPr>
                      <w:ilvl w:val="0"/>
                      <w:numId w:val="2"/>
                    </w:numPr>
                    <w:spacing w:before="0" w:after="0"/>
                    <w:rPr/>
                  </w:pPr>
                  <w:r>
                    <w:rPr/>
                    <w:t xml:space="preserve">Sporich, Brett. "2004 home video wrap." </w:t>
                  </w:r>
                  <w:r>
                    <w:rPr>
                      <w:i/>
                      <w:iCs/>
                    </w:rPr>
                    <w:t>The Hollywood Reporter,</w:t>
                  </w:r>
                  <w:r>
                    <w:rPr/>
                    <w:t xml:space="preserve"> 19 January 2002. Available from http://www.hollywoodreporter.com.</w:t>
                  </w:r>
                </w:p>
                <w:p>
                  <w:pPr>
                    <w:pStyle w:val="Normal"/>
                    <w:numPr>
                      <w:ilvl w:val="0"/>
                      <w:numId w:val="2"/>
                    </w:numPr>
                    <w:spacing w:before="0" w:after="0"/>
                    <w:rPr/>
                  </w:pPr>
                  <w:r>
                    <w:rPr/>
                    <w:t xml:space="preserve">Sporich, Brett. "Research: DVD Rentals Spin Faster." </w:t>
                  </w:r>
                  <w:r>
                    <w:rPr>
                      <w:i/>
                      <w:iCs/>
                    </w:rPr>
                    <w:t>The Hollywood Reporter,</w:t>
                  </w:r>
                  <w:r>
                    <w:rPr/>
                    <w:t xml:space="preserve"> 24 April 2002.</w:t>
                  </w:r>
                </w:p>
                <w:p>
                  <w:pPr>
                    <w:pStyle w:val="Normal"/>
                    <w:numPr>
                      <w:ilvl w:val="0"/>
                      <w:numId w:val="2"/>
                    </w:numPr>
                    <w:spacing w:before="0" w:after="0"/>
                    <w:rPr/>
                  </w:pPr>
                  <w:r>
                    <w:rPr/>
                    <w:t xml:space="preserve">"Tiny QwikFliks Seeks to Carve Out Piece of Netflix's DVD Action." </w:t>
                  </w:r>
                  <w:r>
                    <w:rPr>
                      <w:i/>
                      <w:iCs/>
                    </w:rPr>
                    <w:t>Los Angeles Business Journal,</w:t>
                  </w:r>
                  <w:r>
                    <w:rPr/>
                    <w:t xml:space="preserve"> 5 April 2004.</w:t>
                  </w:r>
                </w:p>
                <w:p>
                  <w:pPr>
                    <w:pStyle w:val="Normal"/>
                    <w:numPr>
                      <w:ilvl w:val="0"/>
                      <w:numId w:val="2"/>
                    </w:numPr>
                    <w:spacing w:before="0" w:after="0"/>
                    <w:rPr/>
                  </w:pPr>
                  <w:r>
                    <w:rPr/>
                    <w:t>Twist, Jo. "What High-Definition Will Do to DVDs." BBC News, 31 January 2005. Available from http://www.bbc.co.uk.</w:t>
                  </w:r>
                </w:p>
                <w:p>
                  <w:pPr>
                    <w:pStyle w:val="Normal"/>
                    <w:numPr>
                      <w:ilvl w:val="0"/>
                      <w:numId w:val="2"/>
                    </w:numPr>
                    <w:spacing w:before="0" w:after="0"/>
                    <w:rPr/>
                  </w:pPr>
                  <w:r>
                    <w:rPr/>
                    <w:t>Video Software Dealers Association. "2004 Annual Report on the Home Entertainment Industry," 2004. Available from http://www.vsda.org.</w:t>
                  </w:r>
                </w:p>
                <w:p>
                  <w:pPr>
                    <w:pStyle w:val="Normal"/>
                    <w:numPr>
                      <w:ilvl w:val="0"/>
                      <w:numId w:val="2"/>
                    </w:numPr>
                    <w:spacing w:before="0" w:after="0"/>
                    <w:rPr/>
                  </w:pPr>
                  <w:r>
                    <w:rPr/>
                    <w:t xml:space="preserve">"Video Software Dealers Association." </w:t>
                  </w:r>
                  <w:r>
                    <w:rPr>
                      <w:i/>
                      <w:iCs/>
                    </w:rPr>
                    <w:t>DSN Retailing Today,</w:t>
                  </w:r>
                  <w:r>
                    <w:rPr/>
                    <w:t xml:space="preserve"> 21 July 2003.</w:t>
                  </w:r>
                </w:p>
                <w:p>
                  <w:pPr>
                    <w:pStyle w:val="Normal"/>
                    <w:numPr>
                      <w:ilvl w:val="0"/>
                      <w:numId w:val="2"/>
                    </w:numPr>
                    <w:spacing w:before="0" w:after="0"/>
                    <w:rPr/>
                  </w:pPr>
                  <w:r>
                    <w:rPr/>
                    <w:t>"Video Store Trade Association Mourns Passing of 'Inventor' of Video Rental." Video Software Dealers Association (Press Release), 7 March 2005. Available from http://www.idealnk.org.</w:t>
                  </w:r>
                </w:p>
                <w:p>
                  <w:pPr>
                    <w:pStyle w:val="Normal"/>
                    <w:numPr>
                      <w:ilvl w:val="0"/>
                      <w:numId w:val="2"/>
                    </w:numPr>
                    <w:spacing w:before="0" w:after="280"/>
                    <w:rPr/>
                  </w:pPr>
                  <w:r>
                    <w:rPr/>
                    <w:t xml:space="preserve">"Yahoo! Reports Fourth Quarter, Year End 2001 Financial Results." </w:t>
                  </w:r>
                  <w:r>
                    <w:rPr>
                      <w:i/>
                      <w:iCs/>
                    </w:rPr>
                    <w:t>Business Wire,</w:t>
                  </w:r>
                  <w:r>
                    <w:rPr/>
                    <w:t xml:space="preserve"> 16 January 2002.</w:t>
                  </w:r>
                </w:p>
                <w:p>
                  <w:pPr>
                    <w:pStyle w:val="Normal"/>
                    <w:rPr/>
                  </w:pPr>
                  <w:r>
                    <w:rPr/>
                    <w:br/>
                    <w:br/>
                  </w:r>
                  <w:r>
                    <w:rPr>
                      <w:b/>
                      <w:bCs/>
                    </w:rPr>
                    <w:t>Source Citation:</w:t>
                  </w:r>
                  <w:r>
                    <w:rPr/>
                    <w:t xml:space="preserve"> </w:t>
                  </w:r>
                  <w:bookmarkStart w:id="3" w:name="SourceCitation"/>
                  <w:bookmarkEnd w:id="3"/>
                  <w:r>
                    <w:rPr/>
                    <w:t xml:space="preserve">"Video Tape Rental and Retail." </w:t>
                  </w:r>
                  <w:r>
                    <w:rPr>
                      <w:i/>
                      <w:iCs/>
                    </w:rPr>
                    <w:t>Encyclopedia of Global Industries</w:t>
                  </w:r>
                  <w:r>
                    <w:rPr/>
                    <w:t>. Online Edition. Gale, 2008. Reproduced in Business and Company Resource Center. Farmington Hills, Mich.:Gale Group. 2010. http://galenet.galegroup.com.ezproxy2.library.drexel.edu/servlet/BCRC</w:t>
                    <w:br/>
                    <w:br/>
                    <w:br/>
                  </w:r>
                  <w:r>
                    <w:rPr>
                      <w:b/>
                      <w:bCs/>
                    </w:rPr>
                    <w:t>Document Number:</w:t>
                  </w:r>
                  <w:r>
                    <w:rPr/>
                    <w:t xml:space="preserve"> I2501600112</w:t>
                  </w:r>
                </w:p>
              </w:tc>
            </w:tr>
          </w:tbl>
          <w:p>
            <w:pPr>
              <w:pStyle w:val="Normal"/>
              <w:rPr>
                <w:rStyle w:val="Stnd"/>
              </w:rPr>
            </w:pPr>
            <w:r>
              <w:rPr/>
            </w:r>
          </w:p>
          <w:p>
            <w:pPr>
              <w:pStyle w:val="Mini"/>
              <w:spacing w:before="280" w:after="0"/>
              <w:rPr/>
            </w:pPr>
            <w:r>
              <w:rPr/>
              <w:drawing>
                <wp:inline distT="0" distB="0" distL="0" distR="0">
                  <wp:extent cx="1313815" cy="266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1313815" cy="266065"/>
                          </a:xfrm>
                          <a:prstGeom prst="rect">
                            <a:avLst/>
                          </a:prstGeom>
                        </pic:spPr>
                      </pic:pic>
                    </a:graphicData>
                  </a:graphic>
                </wp:inline>
              </w:drawing>
            </w:r>
            <w:r>
              <w:rPr/>
              <w:t xml:space="preserve">© 2010 Gale, Cengage Learning.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nd">
    <w:name w:val="stnd"/>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i">
    <w:name w:val="mini"/>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lenet.galegroup.com.ezproxy2.library.drexel.edu/servlet/BCRC?vrsn=unknown&amp;locID=drexel_main&amp;srchtp=glbc&amp;cc=1&amp;iType=sic&amp;ste=82&amp;mode=i&amp;tab=1024&amp;tbst=tsIS&amp;cind=7841-Video+Tape+Rental&amp;ccmp=Blockbuster+Inc.&amp;mst=blockbuster&amp;n=25&amp;bConts=14113" TargetMode="External"/><Relationship Id="rId3" Type="http://schemas.openxmlformats.org/officeDocument/2006/relationships/hyperlink" Target="http://galenet.galegroup.com.ezproxy2.library.drexel.edu/servlet/BCRC?vrsn=unknown&amp;locID=drexel_main&amp;srchtp=glbc&amp;cc=1&amp;iType=naics&amp;ste=82&amp;mode=i&amp;tab=1024&amp;tbst=tsIS&amp;cind=532230-Video+Tape+and+Disc+Rental&amp;ccmp=Blockbuster+Inc.&amp;mst=blockbuster&amp;n=25&amp;bConts=1411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0:54:00Z</dcterms:created>
  <dc:creator>carrie.kunze</dc:creator>
  <dc:description/>
  <cp:keywords/>
  <dc:language>en-US</dc:language>
  <cp:lastModifiedBy>carrie.kunze</cp:lastModifiedBy>
  <dcterms:modified xsi:type="dcterms:W3CDTF">2010-04-28T10:55:00Z</dcterms:modified>
  <cp:revision>1</cp:revision>
  <dc:subject/>
  <dc:title>Business &amp; Company Resource Center</dc:title>
</cp:coreProperties>
</file>